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438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4480" cy="2742480"/>
                          <a:chOff x="0" y="0"/>
                          <a:chExt cx="58744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744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227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70000"/>
                            </a:srgbClr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9129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993366">
                              <a:alpha val="80000"/>
                            </a:srgbClr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34164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80000"/>
                            </a:srgbClr>
                          </a:solidFill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10274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91000"/>
                            </a:srgbClr>
                          </a:solidFill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14846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70000"/>
                            </a:srgbClr>
                          </a:solidFill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8273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800080">
                              <a:alpha val="90000"/>
                            </a:srgbClr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227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82000"/>
                            </a:srgbClr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342360"/>
                            <a:ext cx="262908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200" y="341640"/>
                            <a:ext cx="114300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200" y="570960"/>
                            <a:ext cx="1143000" cy="91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4280" y="1370160"/>
                            <a:ext cx="102816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5480" y="1027440"/>
                            <a:ext cx="251460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1256760"/>
                            <a:ext cx="57096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942560"/>
                            <a:ext cx="11422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4760" y="21704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55pt;height:215.95pt" coordorigin="0,0" coordsize="9251,4319">
                <v:rect id="shape_0" stroked="f" o:allowincell="f" style="position:absolute;left:0;top:0;width:9250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70;top:35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099ff" opacity="0.69"/>
                  <v:stroke color="green" weight="38160" joinstyle="miter" endcap="flat"/>
                  <w10:wrap type="none"/>
                </v:shape>
                <v:shape id="shape_0" fillcolor="#993366" stroked="t" o:allowincell="f" style="position:absolute;left:2590;top:143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66cc99" opacity="0.79"/>
                  <v:stroke color="green" weight="38160" joinstyle="miter" endcap="flat"/>
                  <w10:wrap type="none"/>
                </v:shape>
                <v:shape id="shape_0" fillcolor="#ffcc00" stroked="t" o:allowincell="f" style="position:absolute;left:5290;top:53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0033ff" opacity="0.79"/>
                  <v:stroke color="#339966" weight="38160" joinstyle="miter" endcap="flat"/>
                  <w10:wrap type="none"/>
                </v:shape>
                <v:shape id="shape_0" fillcolor="#ff99cc" stroked="t" o:allowincell="f" style="position:absolute;left:7810;top:161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it-IT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006633" opacity="0.9"/>
                  <v:stroke color="#339966" weight="38160" joinstyle="miter" endcap="flat"/>
                  <w10:wrap type="none"/>
                </v:shape>
                <v:shape id="shape_0" fillcolor="#3366ff" stroked="t" o:allowincell="f" style="position:absolute;left:5291;top:233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cc9900" opacity="0.69"/>
                  <v:stroke color="#339966" weight="38160" joinstyle="miter" endcap="flat"/>
                  <w10:wrap type="none"/>
                </v:shape>
                <v:shape id="shape_0" fillcolor="purple" stroked="t" o:allowincell="f" style="position:absolute;left:971;top:287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7fff7f" opacity="0.89"/>
                  <v:stroke color="green" weight="38160" joinstyle="miter" endcap="flat"/>
                  <w10:wrap type="none"/>
                </v:shape>
                <v:shape id="shape_0" fillcolor="#99ccff" stroked="t" o:allowincell="f" style="position:absolute;left:7990;top:35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663300" opacity="0.81"/>
                  <v:stroke color="green" weight="38160" joinstyle="miter" endcap="flat"/>
                  <w10:wrap type="none"/>
                </v:shape>
                <v:line id="shape_0" from="1151,539" to="5290,717" stroked="t" o:allowincell="f" style="position:absolute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6191,538" to="7990,716" stroked="t" o:allowincell="f" style="position:absolute;flip:y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6191,899" to="7990,2337" stroked="t" o:allowincell="f" style="position:absolute;flip:x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6731,2158" to="8349,2516" stroked="t" o:allowincell="f" style="position:absolute;flip:y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3851,1618" to="7810,1976" stroked="t" o:allowincell="f" style="position:absolute;flip:xy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1871,1979" to="2769,2877" stroked="t" o:allowincell="f" style="position:absolute;flip:x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line id="shape_0" from="2052,3059" to="3850,3597" stroked="t" o:allowincell="f" style="position:absolute;mso-position-horizontal-relative:char">
                  <v:stroke color="green" weight="2844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3850;top:341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H</w:t>
                        </w:r>
                      </w:p>
                    </w:txbxContent>
                  </v:textbox>
                  <v:fill o:detectmouseclick="t" type="solid" color2="yellow"/>
                  <v:stroke color="green" weight="284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30:00Z</dcterms:created>
  <dc:creator>Rosella</dc:creator>
  <dc:description/>
  <cp:keywords/>
  <dc:language>en-US</dc:language>
  <cp:lastModifiedBy>Rosella</cp:lastModifiedBy>
  <dcterms:modified xsi:type="dcterms:W3CDTF">2006-06-08T12:41:00Z</dcterms:modified>
  <cp:revision>1</cp:revision>
  <dc:subject/>
  <dc:title> </dc:title>
</cp:coreProperties>
</file>